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Style15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 Всероссийской добровольческой акции </w:t>
      </w:r>
    </w:p>
    <w:p>
      <w:pPr>
        <w:pStyle w:val="Style15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есенняя неделя добра 2017» </w:t>
      </w:r>
    </w:p>
    <w:p>
      <w:pPr>
        <w:pStyle w:val="Style15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БОУ «Поломская основная школа» </w:t>
      </w:r>
    </w:p>
    <w:p>
      <w:pPr>
        <w:pStyle w:val="Style15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6"/>
        <w:gridCol w:w="2410"/>
        <w:gridCol w:w="2268"/>
      </w:tblGrid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сенне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, время и место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ВН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0.04.2017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 «Парус надежды»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6 классы)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 Земли, благоустройства и экологии (просвещение  и обучение, уроки экологии; благоустройство памятника погибшим солдатам в годы В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04.2017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3.00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 «Парус надежды»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 у ветерана 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.04.2017,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4.30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 «Парус надежды», учащиеся 9 класса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емьи (уроки семейных ценностей и традиц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5.04.2017 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4.30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 «Парус надежды»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(изготовление листовок, флеш-мо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6.04.2017 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5.00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д. По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 «Парус надежды»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(уборка территории памятника погибшим в годы В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7.04.2017 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4.00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ий отряд «Парус надежды»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ый день (молодежь и толерант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29.04.2017 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13.00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5-9 классов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ВО «Парус надежды»:</w:t>
      </w:r>
      <w:r>
        <w:rPr>
          <w:sz w:val="28"/>
          <w:szCs w:val="28"/>
          <w:u w:val="single"/>
        </w:rPr>
        <w:tab/>
        <w:tab/>
        <w:tab/>
        <w:tab/>
        <w:t xml:space="preserve">/Соловьева И.А./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4:42:00Z</dcterms:created>
  <dc:creator>Ирина</dc:creator>
  <dc:description/>
  <dc:language>en-US</dc:language>
  <cp:lastModifiedBy>Asus</cp:lastModifiedBy>
  <dcterms:modified xsi:type="dcterms:W3CDTF">2017-05-14T14:42:00Z</dcterms:modified>
  <cp:revision>2</cp:revision>
  <dc:subject/>
  <dc:title/>
</cp:coreProperties>
</file>